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Bod :„ Návrh na zmeny v sieti škôl a školských zariadení v zriaďovateľskej pôsobnosti Bratislavského samosprávneho kraja</w:t>
      </w:r>
      <w:r>
        <w:rPr>
          <w:rFonts w:eastAsia="Calibri" w:cs="Arial" w:ascii="Arial" w:hAnsi="Arial"/>
          <w:b/>
          <w:iCs/>
          <w:color w:val="000000"/>
          <w:lang w:val="en-US" w:eastAsia="en-US"/>
        </w:rPr>
        <w:t>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77"/>
        <w:gridCol w:w="1395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rerokovan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rerokovan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rerokovan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rerokovan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rerokovan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učila doplniť návrh uznesenia o bod C: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-33"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kladá hlavnému kontrolórovi zaradiť do plánu kontrolnej činnosti na 1. polrok 2013 vykonanie kontroly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-33"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hospodárenia a nakladani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-33"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 majetkom na školách, ktorých sa dotknú schválené zmeny v sieti škôl a školských zariadení;  po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oplnení návrhu uzneseni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predložiť na rokovanie Z BSK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racované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bod B. 3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 BSK schváliť predložený materiá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             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           -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   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12:00Z</dcterms:created>
  <dc:creator>kpaxnerova</dc:creator>
  <dc:description/>
  <cp:keywords/>
  <dc:language>en-US</dc:language>
  <cp:lastModifiedBy>Oľga Zaťková</cp:lastModifiedBy>
  <cp:lastPrinted>2012-05-10T12:18:00Z</cp:lastPrinted>
  <dcterms:modified xsi:type="dcterms:W3CDTF">2012-06-06T12:51:00Z</dcterms:modified>
  <cp:revision>19</cp:revision>
  <dc:subject/>
  <dc:title>Stanoviská komisií Zastupiteľstva BSK</dc:title>
</cp:coreProperties>
</file>